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Black" w:hAnsi="Arial Black" w:cs="Arial Black"/>
        </w:rPr>
      </w:pPr>
      <w:r>
        <w:rPr>
          <w:rFonts w:cs="Arial Black" w:ascii="Arial Black" w:hAnsi="Arial Black"/>
        </w:rPr>
      </w:r>
    </w:p>
    <w:p>
      <w:pPr>
        <w:pStyle w:val="Normal"/>
        <w:spacing w:lineRule="auto" w:line="360"/>
        <w:jc w:val="center"/>
        <w:rPr>
          <w:rFonts w:ascii="Arial" w:hAnsi="Arial" w:cs="Arial"/>
          <w:sz w:val="32"/>
        </w:rPr>
      </w:pPr>
      <w:r>
        <w:rPr>
          <w:rFonts w:cs="Arial Black" w:ascii="Arial Black" w:hAnsi="Arial Black"/>
          <w:sz w:val="32"/>
        </w:rPr>
        <w:t>ESPAÇOS CONFINADOS</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Como já venho dizendo em textos escritos anteriormente, minha grande preocupação atual e tentar escrever sobre Segurança do Trabalho numa linguagem acessível, tanto para  aqueles que agora chegam a nossa área como também para as pessoas que precisam conhecer o assunto e quase sempre esbarram na falta de informações que sejam ao menos compreensíveis. Tal como as demais áreas do conhecimento, também em nosso meio há uma grande tendência em criar complicações, gerar termos difíceis e tratar dados assuntos como se para isso houvesse a necessidade de um vocabulário especial. De minha parte sempre achei isso uma coisa totalmente desnecessária, que na verdade serve mais para apartar as pessoas e os grupos do que para contribuir para o crescimento da área técnica em si. Mais do que isso, no caso especifico da prevenção de acidentes, tal prática - ou seja o hábito de falar difícil - contribui também para a falta de informação e aplicação de coisas essenciais pela grande massa. Com certeza falamos daqui a um grande problemas, que deve levar muitas pessoas a reflex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texto anterior, falávamos sobre solda e corte. Buscamos ali mostrar a parte essencial da coisa, mesmo porque sabemos que grande maioria dos locais de trabalho aqui em nosso pais até mesmo o essencial é ainda muito distante. Falar mais do que isso certamente iria apenas contribuir para a vaidade pessoal - demonstrando conhecimento - que na prática em poucos casos de apl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UMA PRÉVIA REFLEXÃ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Uma ponto interessante a ser analisado na prevenção de acidentes e a questão do "não saber". Estranhamente muitos daqueles que investigam acidentes - mesmo os profissionais mais experimentados - parecem desconhecer a coisa da ignorância. Em certos momentos do processo de apuração de um acidente, parecem crer estar diante de um ser distinto do mundo lá fora e que ali diante das perguntas - na maioria da vezes a partir de um roteiro importado e feito a partir de outros valores - enquadram os fatos dentro daquele universo. Pode parecer estranho para algumas pessoas que alguém não saiba usar uma chave de fenda - mas na verdade muitas pessoas realmente não sabem. Muito disso ocorre também nos programas da qualidade, onde as vezes é difícil para os Coordenadores - pessoas que vivem numa parte da realidade deste pais - entender os porquês e razoes das posturas e atitudes dos que trabalham em determinadas áreas - que vivem certamente num universo totalmente distinto. Este bom senso é com certeza essencial ao desenvolvimento de um programa de prevenção de acidentes REAL. É preciso enxergar muito além do uniforme, da função, dos pseudos treinamentos (porque não dizer adestramentos) que conduzem ao fazer, mas jamais ao saber fazer e mais raramente ainda , ao porque fazer . Neste jogo de palavras - talvez capacitar seja a melhor delas - porque dar capacidade é diferente de ensinar faz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forma de pensar, que menciono logo acima conduziu ao longo dos anos ao mais doentio conceito que existe dentro da prevenção: as pessoas querem se acidentar ! Ora, isso é contrário  a própria natureza humana e seus instintos e trata-se de uma forma simplória de querer encobrir outros fatores que com certeza se assumidos em relatórios questionariam muito do que hoje é tido como normalidade. Conceitos desta natureza, que estão mais para crendices populares do que para qualquer conteúdo técnico -  contribuíram e continuam contribuindo para que nossa área não assuma sua real importância dentro do contexto. Anseio um dia ainda ver uma Segurança do Trabalho capaz de dar nome aos bois e embora isso pareça politicamente ruim ou mesmo inviável, com certeza será a única forma de pelo diagnostico adequado encontrarmos caminhos para por fim ao acidente em série e realmente apresentar resul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SPAÇOS CONFINADOS - O QUE SÃ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Um dos grandes problemas das áreas ou espaços confinados e que poucas pessoas sabem distingui-los dos demais locais de trabalho. Para o leigo - e entre estes estão a maioria dos trabalhadores brasileiros,  trabalhar neste ou naquele lugar não faz muita diferença. Conheço um caso interessante de uma famosa empresa - situada aqui no ABC - onde existe uma dos mais belos procedimentos para trabalhos em espaços confinados que já vi em minha vida. No entanto se você perguntar aos empregados, eles nada sabem sobre is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primeiro ponto a ser levado em conta quando tencionamos fazer algo com relação a este tipo de trabalho é ter em mente que embora os espaços confinados tenham riscos potenciais ( pense bem - nos sabemos disso !), estes riscos, por sua sutileza, não são notados e nem percebidos pela maioria das pessoas. Numa analogia cômica, certos riscos são entendidos por alguns trabalhadores tal como as crianças entendem alguns riscos da vida pelas estórias que os pais contam e ai surge o problema: contamos aos nossos filhos que não devem ir a rua por uma serie de figuras que criamos (homem do saco, homem barbudo, etc.)eles temem - mas não consegue ver - quando na verdade existem riscos reais. Um dia quando eles notam que estas figuras não existem fogem e as coisas acontecem. Da mesma forma difícil entender que uma pessoa com poucos recursos culturais e baixo nível de entendimento possa entender como é arriscado um gás que nem sabe de onde vem ou pior ainda, um gás que surge por esta ou aquela reação química, enfim, as pessoas de fato não respeitam o que não conseguem ver. Distante do aspecto técnico em si, não levar estes fatores em consideração é deixar espaço para tempos depois tentar entender o que leva uma pessoa a entrar em determinado lugar e morrer, embora exista um belo procedimento, tenhamos gastado recursos em placas,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do cuidado então deve ser dedicado ao entendimento do risco pelos empregados e neste ponto distingue-se a prevenção de papel da prevenção de acidentes, a primeira é capaz de encher os olhos de algumas pessoas, a segunda é capaz de salvar vid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paço confinado é aquele que possui aberturas limitadas para entrada e saída e que originalmente não foi concebido para a permanência de pessoas de forma permanente. São exemplos típicos de espaços confinados os dutos de ventilação, esgotos subterrâneos, caldeiras, tanques, silos, etc. Em comum, geralmente os espaços confinados necessitam de meios especiais para entrada e saída e não apresentam ventilação própr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grande potencial de risco destes locais está geralmente associado a uma atmosfera perigosa. No entanto como veremos a seguir os riscos não estão limitados apenas a este i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SPAÇOS CONFINADOS - RISC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 ocorrência de uma atmosfera perigosa pode ter como causa gases e vapores remanescentes do material armazenado anteriormente no espaço ou ainda, numa forma mais sutil, deslocados através de tubulações ou outras formas de ligação quando o espaço esta agregado a um sistema. Além disso, mesmo a água ou outros líquidos que por alguma razão estejam presentes nesse espaço podem absorver ou reagir com o oxigênio do ar, podendo ocorrer ainda na remoção de lamas ou resíduos ocorrer a liberação de gases e vapores. Devemos também levar em conta que a própria operação a ser realizada no local pode conduzir a riscos e perigos, como por exemplo soldas e cortes a maçar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ejamos a seguir um pouco de mais detalhes sobre este assunto. Trata-se de uma parte bastante interessante para quem deseja conhecer um pouco mais sobre o assunto, embora seja matéria básica de qualquer curso de formação em Segurança do Trabalho.</w:t>
      </w:r>
    </w:p>
    <w:p>
      <w:pPr>
        <w:pStyle w:val="Normal"/>
        <w:spacing w:lineRule="auto" w:line="360"/>
        <w:jc w:val="both"/>
        <w:rPr>
          <w:rFonts w:ascii="Arial" w:hAnsi="Arial" w:cs="Arial"/>
          <w:sz w:val="22"/>
        </w:rPr>
      </w:pPr>
      <w:r>
        <w:rPr>
          <w:rFonts w:cs="Arial" w:ascii="Arial" w:hAnsi="Arial"/>
          <w:sz w:val="22"/>
        </w:rPr>
        <w:t>Os casos de atmosfera perigosa caracterizam-se geralmente  basicamente em:</w:t>
      </w:r>
    </w:p>
    <w:p>
      <w:pPr>
        <w:pStyle w:val="Normal"/>
        <w:numPr>
          <w:ilvl w:val="0"/>
          <w:numId w:val="1"/>
        </w:numPr>
        <w:spacing w:lineRule="auto" w:line="360"/>
        <w:jc w:val="both"/>
        <w:rPr>
          <w:rFonts w:ascii="Arial" w:hAnsi="Arial" w:cs="Arial"/>
          <w:sz w:val="22"/>
        </w:rPr>
      </w:pPr>
      <w:r>
        <w:rPr>
          <w:rFonts w:cs="Arial" w:ascii="Arial" w:hAnsi="Arial"/>
          <w:sz w:val="22"/>
        </w:rPr>
        <w:t>deficiência de oxigênio</w:t>
      </w:r>
    </w:p>
    <w:p>
      <w:pPr>
        <w:pStyle w:val="Normal"/>
        <w:numPr>
          <w:ilvl w:val="0"/>
          <w:numId w:val="1"/>
        </w:numPr>
        <w:spacing w:lineRule="auto" w:line="360"/>
        <w:jc w:val="both"/>
        <w:rPr>
          <w:rFonts w:ascii="Arial" w:hAnsi="Arial" w:cs="Arial"/>
          <w:sz w:val="22"/>
        </w:rPr>
      </w:pPr>
      <w:r>
        <w:rPr>
          <w:rFonts w:cs="Arial" w:ascii="Arial" w:hAnsi="Arial"/>
          <w:sz w:val="22"/>
        </w:rPr>
        <w:t>gases e vapores combustíveis ou inflamáveis</w:t>
      </w:r>
    </w:p>
    <w:p>
      <w:pPr>
        <w:pStyle w:val="Normal"/>
        <w:numPr>
          <w:ilvl w:val="0"/>
          <w:numId w:val="1"/>
        </w:numPr>
        <w:spacing w:lineRule="auto" w:line="360"/>
        <w:jc w:val="both"/>
        <w:rPr>
          <w:rFonts w:ascii="Arial" w:hAnsi="Arial" w:cs="Arial"/>
          <w:sz w:val="22"/>
        </w:rPr>
      </w:pPr>
      <w:r>
        <w:rPr>
          <w:rFonts w:cs="Arial" w:ascii="Arial" w:hAnsi="Arial"/>
          <w:sz w:val="22"/>
        </w:rPr>
        <w:t>gases e vapores tóxicos</w:t>
      </w:r>
    </w:p>
    <w:p>
      <w:pPr>
        <w:pStyle w:val="Normal"/>
        <w:numPr>
          <w:ilvl w:val="0"/>
          <w:numId w:val="1"/>
        </w:numPr>
        <w:spacing w:lineRule="auto" w:line="360"/>
        <w:jc w:val="both"/>
        <w:rPr>
          <w:rFonts w:ascii="Arial" w:hAnsi="Arial" w:cs="Arial"/>
          <w:sz w:val="22"/>
        </w:rPr>
      </w:pPr>
      <w:r>
        <w:rPr>
          <w:rFonts w:cs="Arial" w:ascii="Arial" w:hAnsi="Arial"/>
          <w:sz w:val="22"/>
        </w:rPr>
        <w:t>Névoas ou neblinas tóxicas e fumos metálic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Quando falamos de deficiência de oxigênio nos referimos ao ar normal conter 21 % de oxigênio. Nos espaços confinados este nível pode baixar, seja pelo seu consumo lento ou pelo deslocamento causado por outros gases. Trata-se na verdade de riscos bastante difíceis de serem vistos pelos olhos dos leigos, já que o consumo lento pode ocorrer devido a ação de bactérias aerobicas (que consomem oxigênio) e liberam gás carbônico ou mesmo pela oxidação de metais, um caso comum - o enferrujamento de ferro. Já o deslocamento ocorre pela presença ou uso de gases como nitrogênio, carbônico, argônio e o hél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Já ao falarmos de gases e vapores combustíveis e inflamáveis, nos referimos a  presença de elementos que podem inflamar ou explodir mediante uma fonte de ignição. Obviamente, isso depende das concentrações estarem dentro das faixas de inflamabilidade ou explosividade. Atenção especial deve ser dada a espaços utilizados ou ligados a instalações com uso de solventes, gasolina, GLP, álcool, desengraxantes,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que diz respeito aos gases e vapores tóxicos, a primeira referência a ser tomada como base são o limite de tolerância e tempo de exposição. No entanto, uma análise simplória e sem maior embasamento técnico ou pesquisa e ainda AVALIAÇÃO POR INSTRUMENTOS pode ser catastrófica, principalmente por não sabermos ao certo o que de fato há dentro de um espaço destes, segundo pela possibilidade de gases e vapores serem formados em reações, sejam elas naturais ou causadas pela natureza do trabalho a ser realizada, seus equipamentos e meios. Para liberar este tipo de trabalho é necessário que o profissional responsável tenha alguns conhecimentos de toxicologia, em especial no que diz respeito aos gases irritantes e asfixi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Já no caso das névoas ou neblinas tóxicas e fumos metálicos , estes estão geralmente associados a realização de soldas em superfícies metálicas que contenham chumbo, cromo, níquel, etc.  ou ainda em casos de pint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ém das questões da atmosfera perigosa, devemos em conta ainda a possibilidade de riscos menos subjetivos, tal como o contato da pele e olhos com substâncias agressi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sencial a qualquer programa de riscos para espaços confinados e o estudo dos meios e possibilidades para retirada e socorro das pessoas. Os meios de minimização de conseqüências devem ser levados em conta em trabalhos desta naturez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ESPAÇOS CONFINADOS - POR ONDE COMEÇAR UM TRABALH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iz um citação popular, que para se chegar a algum LUGAR é preciso primeiro saber para onde se quer ir. Sempre achei que esta citação se aplica em muitas situações da prevenção de acidentes. No caso de um Programa de Prevenção para Espaços Confinados a coisa não foge da regra. Antes de qualquer coisa é precisos saber o que temos dentro de nossas empresas. Surge então a fase de reconhecimento e a experiência mostra que quase sempre ele implica em surpresas já que acabamos descobrindo que certas situações que nos pareciam por demais seguras não eram bem assi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bviamente cada um faz a coisa como entende melhor, na minha forma recomendo que mesmo que demore um pouco mais, comece seu Programa pelo convencimento de uma pequeno grupo de pessoas. Sem ser o arauto da infortunistica, tome como objetivo expor gradativamente a outras pessoas a questão. Faça isso com grupos de manutenção, engenharias, etc. Feito isso parta para uma etapa de reconhecimento e identificação e se possível o faça com o envolvimento das pessoas a quem expôs o problema. Tendo em mãos uma listagem de espaço confinados, estude-os. Poucas coisas são gratificantes em nossa área como estuda-la ! Defina critérios, crie, conheça a experiência de outros colegas, mas ao final tenha em mãos um trabalho capaz de garantir a segurança das pessoas. Entre outras coisas leve em conta a comunicação com outros espaços, tubulações, o tipo e a natureza dos produtos presentes, a qualidade dos acessos e saídas, fontes de energia,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endo em mãos os dados, certamente você precisará definir um procedimento para estes trabalhos. Mais uma vez digo que cada um trabalha como acha certo, de minha parte recomendo a elaboração de um núcleo comum de ações, mas que cada espaço tenha seu próprio procedimento e sempre que possível que ele esteja colocado bem ali na porta de acesso ou qualquer outro lugar que as pessoas possam ler. Quer que as pessoas realmente leiam : então por gentileza, escreva-o em linguagem acessível e interess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procedimento vai depender muito da realidade de sua empresa. Em empresas de maior porte e onde há uma quantidade maior de espaços confinados é essencial a definição de uma sistema de liberação de serviços - as chamadas OS, AES ou coisas assim. O grau de atenção e o envolvimento de mais especialistas depende também da complexidade e potencial de riscos dos espaços existentes; A utilização de equipamentos de medição também depende de uma série de fatores,; caso opte por fazer uso de um destes, mantenha-o calibrado e em pleno estado de funcionam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mo base para seu trabalho, a ser escrito e implantado, tenha sempre em mente que a prevenção de acidentes nestes locais deve ser feita em fases que se complementam, prevendo o planejamento correto, a execução em si e as necessidades especiais de reação ou minimização (socor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fim, esta é um breve e pequena colaboração, não para os especialista que sabem que o assunto poderia ser mais explorado, mas para os prevencionistas assim como eu - comuns - que no dia a dia enfrentam a lida com as situações mais variad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smo Palasio de Moraes Jr</w:t>
      </w:r>
    </w:p>
    <w:p>
      <w:pPr>
        <w:pStyle w:val="Normal"/>
        <w:spacing w:lineRule="auto" w:line="360"/>
        <w:jc w:val="both"/>
        <w:rPr>
          <w:rFonts w:ascii="Arial" w:hAnsi="Arial" w:cs="Arial"/>
          <w:sz w:val="22"/>
        </w:rPr>
      </w:pPr>
      <w:r>
        <w:rPr>
          <w:rFonts w:cs="Arial" w:ascii="Arial" w:hAnsi="Arial"/>
          <w:sz w:val="22"/>
        </w:rPr>
        <w:t>Técnico de Segurança do Trabalho</w:t>
      </w:r>
    </w:p>
    <w:p>
      <w:pPr>
        <w:pStyle w:val="Normal"/>
        <w:spacing w:lineRule="auto" w:line="360"/>
        <w:jc w:val="both"/>
        <w:rPr>
          <w:rFonts w:ascii="Arial" w:hAnsi="Arial" w:cs="Arial"/>
          <w:sz w:val="22"/>
        </w:rPr>
      </w:pPr>
      <w:r>
        <w:rPr>
          <w:rFonts w:cs="Arial" w:ascii="Arial" w:hAnsi="Arial"/>
          <w:sz w:val="22"/>
        </w:rPr>
        <w:t>Cpalasio@uol.com.b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7:34:00Z</dcterms:created>
  <dc:creator>user</dc:creator>
  <dc:description/>
  <dc:language>en-US</dc:language>
  <cp:lastModifiedBy>user</cp:lastModifiedBy>
  <dcterms:modified xsi:type="dcterms:W3CDTF">2000-11-09T20:46:00Z</dcterms:modified>
  <cp:revision>3</cp:revision>
  <dc:subject/>
  <dc:title>ESPAÇOS CONFINADOS</dc:title>
</cp:coreProperties>
</file>